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33626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8716678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